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eau 2.3 : Indicateurs analytiques du statut acido-basique des sols acides 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559"/>
        <w:gridCol w:w="1701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icate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anta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l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ronomiqu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e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de l’acidité d’une suspension de terre dans de l’eau (rapport terre/eau normalisé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simple, peu onéreus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uses références agronomiqu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es variations dans l’anné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s élevé l’hiver que l’été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lus le pH est bas, plus la concentration des ions H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et aluminium dans la solution du sol est élevée (risques de toxicité…)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K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m mais avec une solution molaire de chlorure de potass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simple, peu onéreu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es variations dans l’année comme le pH ea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s ions K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déplacent H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et Al</w:t>
            </w:r>
            <w:r>
              <w:rPr>
                <w:rFonts w:cs="Arial" w:ascii="Arial" w:hAnsi="Arial"/>
                <w:sz w:val="22"/>
                <w:vertAlign w:val="superscript"/>
              </w:rPr>
              <w:t>3+</w:t>
            </w:r>
            <w:r>
              <w:rPr>
                <w:rFonts w:cs="Arial" w:ascii="Arial" w:hAnsi="Arial"/>
                <w:sz w:val="22"/>
              </w:rPr>
              <w:t xml:space="preserve"> échangeables vers la solution du sol : c’est une image de l’acidité d’échange (2)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eau – pH K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ple éc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t indiquer l’urgence du chaulage (3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ention aux variations des déterminations des pH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t indiquer la part, sur le système adsorbant, des ions responsables de l’acidité (3)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 Met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é d’Échange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ions, mesurée à pH 7 par l’acétate d’ammon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étho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référence en F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'est une CEC potentielle, rarement la CEC ré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la charge négative du sol à pH=7 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/ T 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ux de satu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(Ca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2+</w:t>
            </w:r>
            <w:r>
              <w:rPr>
                <w:rFonts w:cs="Arial" w:ascii="Arial" w:hAnsi="Arial"/>
                <w:sz w:val="22"/>
                <w:lang w:val="nl-NL"/>
              </w:rPr>
              <w:t xml:space="preserve"> + Mg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2+</w:t>
            </w:r>
            <w:r>
              <w:rPr>
                <w:rFonts w:cs="Arial" w:ascii="Arial" w:hAnsi="Arial"/>
                <w:sz w:val="22"/>
                <w:lang w:val="nl-NL"/>
              </w:rPr>
              <w:t xml:space="preserve"> + K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+</w:t>
            </w:r>
            <w:r>
              <w:rPr>
                <w:rFonts w:cs="Arial" w:ascii="Arial" w:hAnsi="Arial"/>
                <w:sz w:val="22"/>
                <w:lang w:val="nl-NL"/>
              </w:rPr>
              <w:t xml:space="preserve"> + Na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+</w:t>
            </w:r>
            <w:r>
              <w:rPr>
                <w:rFonts w:cs="Arial" w:ascii="Arial" w:hAnsi="Arial"/>
                <w:sz w:val="22"/>
                <w:lang w:val="nl-NL"/>
              </w:rPr>
              <w:t>) /100 CEC</w:t>
            </w:r>
            <w:r>
              <w:rPr>
                <w:rFonts w:cs="Arial" w:ascii="Arial" w:hAnsi="Arial"/>
                <w:sz w:val="22"/>
                <w:vertAlign w:val="subscript"/>
                <w:lang w:val="nl-NL"/>
              </w:rPr>
              <w:t>Mets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eastAsia="Arial" w:cs="Arial" w:ascii="Arial" w:hAnsi="Arial"/>
                <w:sz w:val="22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lang w:val="nl-NL"/>
              </w:rPr>
              <w:t>(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élé avec le pHea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tient l’idée fausse de l’effet basique de ces 4 cations (acides de force négligeabl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la part des charges négatives (à pH=7) occupée par les cations d’acidité négligeabl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 / T 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ux de satu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alc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2+</w:t>
            </w:r>
            <w:r>
              <w:rPr>
                <w:rFonts w:cs="Arial" w:ascii="Arial" w:hAnsi="Arial"/>
                <w:sz w:val="22"/>
              </w:rPr>
              <w:t xml:space="preserve"> /</w:t>
            </w:r>
            <w:r>
              <w:rPr>
                <w:rFonts w:cs="Arial" w:ascii="Arial" w:hAnsi="Arial"/>
                <w:sz w:val="22"/>
                <w:lang w:val="nl-NL"/>
              </w:rPr>
              <w:t>100 CEC</w:t>
            </w:r>
            <w:r>
              <w:rPr>
                <w:rFonts w:cs="Arial" w:ascii="Arial" w:hAnsi="Arial"/>
                <w:sz w:val="22"/>
                <w:vertAlign w:val="subscript"/>
                <w:lang w:val="nl-NL"/>
              </w:rPr>
              <w:t>Mets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m, mais limité au calci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m ci-dessu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la part occupée par le calcium, très «floculant »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baltihexam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u Ba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é d’Échange de Cations déterminée au pH du so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thode simp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C effective varie avec le pH(4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la charge négative utile pour l’échange de cations (CEC effective)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mini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change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conventionnelle de l’aluminium échangé dans une solution de KCl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des indicateurs du risque de toxicité alumin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 permet pas de quantifier le besoin en unités de valeur neutralisante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flète la teneur des ions Al</w:t>
            </w:r>
            <w:r>
              <w:rPr>
                <w:rFonts w:cs="Arial" w:ascii="Arial" w:hAnsi="Arial"/>
                <w:sz w:val="22"/>
                <w:vertAlign w:val="superscript"/>
              </w:rPr>
              <w:t>3+</w:t>
            </w:r>
            <w:r>
              <w:rPr>
                <w:rFonts w:cs="Arial" w:ascii="Arial" w:hAnsi="Arial"/>
                <w:sz w:val="22"/>
              </w:rPr>
              <w:t xml:space="preserve"> en solution qui peuvent conduire à une toxicité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té d’écha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Somme des ions aluminium échangeables et des H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s surtout en pédolo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 pratiqué par les laboratoir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de la quantité d’ions échangeables d’acidité notable.</w:t>
            </w:r>
          </w:p>
        </w:tc>
      </w:tr>
    </w:tbl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ariations dépendant de l’activité biologique, des précipitations, de la fertilisation…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ns le cas de sols acides ayant une CEC effective supérieure à la Capacité d’Échange d’Anions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auf sols très dégradés ou très acides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est possible de ramener les résultats d’une méthode de mesure de la CEC à une autre ou à un pH donné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ations et CEC exprimés en centimoles de charge positive par kg,( même valeur numérique que meq / 100g utilisé auparavant)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nciennement on parlait de Besoin en "chaux"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Tableau 2.4 : Statut acido-basique des sols et exemple de valeur de différents indicateu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3"/>
        <w:gridCol w:w="1799"/>
        <w:gridCol w:w="408"/>
        <w:gridCol w:w="1799"/>
        <w:gridCol w:w="385"/>
        <w:gridCol w:w="23"/>
        <w:gridCol w:w="1118"/>
        <w:gridCol w:w="7"/>
        <w:gridCol w:w="270"/>
        <w:gridCol w:w="131"/>
        <w:gridCol w:w="1056"/>
        <w:gridCol w:w="461"/>
      </w:tblGrid>
      <w:tr>
        <w:trPr>
          <w:trHeight w:val="116" w:hRule="atLeast"/>
          <w:cantSplit w:val="true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ndicateurs et caractéristiques</w:t>
            </w:r>
          </w:p>
        </w:tc>
        <w:tc>
          <w:tcPr>
            <w:tcW w:w="34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Les bornes indiquées sont des valeurs indicatives.</w:t>
            </w:r>
          </w:p>
        </w:tc>
      </w:tr>
      <w:tr>
        <w:trPr>
          <w:trHeight w:val="26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mai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ès acid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cide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eu acide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« neutre 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Heau (1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/CECMetson (2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/CECMetson (*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/CECeffective (2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/CECeffective (*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90</w:t>
            </w:r>
          </w:p>
        </w:tc>
      </w:tr>
      <w:tr>
        <w:trPr>
          <w:trHeight w:val="622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arniture ionique de la CEC effectiv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ons de l'aluminiu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ondant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lang w:val="nl-NL"/>
              </w:rPr>
              <w:t>Ca Mg K 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lang w:val="nl-NL"/>
              </w:rPr>
              <w:t>dominant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 surtout complexé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turé p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 Mg K et 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uminium complexé et précipité</w:t>
            </w:r>
          </w:p>
        </w:tc>
      </w:tr>
      <w:tr>
        <w:trPr>
          <w:trHeight w:val="62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lution du sol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ions dominan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ésence d'Al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+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Ca Mg K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 Mg K 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u d'aluminium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lang w:val="es-ES"/>
              </w:rPr>
              <w:t>Ca Mg K Na,(Ca très variable)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sence d’aluminium</w:t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aire total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bsence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ésence</w:t>
            </w:r>
          </w:p>
        </w:tc>
      </w:tr>
      <w:tr>
        <w:trPr>
          <w:trHeight w:val="264" w:hRule="atLeast"/>
        </w:trPr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Questions spécifiques posées par le statut acido-basique du sol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nsibilité des espèces, voire des cultivars au pH, aux carences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xicité alumini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rence Ca (voire Mg)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plexation de l'aluminium par la matière organique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cro faune et flore du sol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2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riétés physiques du sol (stabilité structurale...)</w:t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2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riétés chimiques du sol (K Mg Cu B…)</w:t>
            </w:r>
          </w:p>
        </w:tc>
      </w:tr>
      <w:tr>
        <w:trPr>
          <w:trHeight w:val="250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abilité structurale de l’horizon de surface</w:t>
            </w:r>
          </w:p>
        </w:tc>
      </w:tr>
      <w:tr>
        <w:trPr>
          <w:trHeight w:val="264" w:hRule="atLeast"/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 : hors sol particulier (magnésien…).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) pHeau : pH normalisé de la suspension terre/eau.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(2) S : Somme des charges des cations Ca Mg K Na., extraits par la même méthode que la CEC, expressions en cmol c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+</w:t>
            </w:r>
            <w:r>
              <w:rPr>
                <w:rFonts w:cs="Arial" w:ascii="Arial" w:hAnsi="Arial"/>
                <w:color w:val="000000"/>
                <w:sz w:val="18"/>
              </w:rPr>
              <w:t>.kg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EC effective : CEC au pH du sol (cobaltihexamine ou BaCl</w:t>
            </w:r>
            <w:r>
              <w:rPr>
                <w:rFonts w:cs="Arial" w:ascii="Arial" w:hAnsi="Arial"/>
                <w:color w:val="000000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).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C Metson : CEC standardisée à pH 7.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8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List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11:00Z</dcterms:created>
  <dc:creator>_</dc:creator>
  <dc:description/>
  <cp:keywords/>
  <dc:language>en-US</dc:language>
  <cp:lastModifiedBy>_</cp:lastModifiedBy>
  <dcterms:modified xsi:type="dcterms:W3CDTF">2006-02-28T15:23:00Z</dcterms:modified>
  <cp:revision>1</cp:revision>
  <dc:subject/>
  <dc:title>Tableau 2</dc:title>
</cp:coreProperties>
</file>